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 ______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_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/ Е..Б.Булакина  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_ ____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__________/  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иказ №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____ ____________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   физической культуре для 4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умовой Ольги Викторовны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я перво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БОУ «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Чистопольская кадетская школа – интерн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имени Героя Советского Союз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Кузьмина Сергея Евдокимович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спублики Татарста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твеев, А. П. Программы общеобразовательных учреждений. Физическая культура. Начальные классы / А. П. Матвеев. – 5-е изд. – М. 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/>
      </w:pPr>
      <w:bookmarkStart w:id="0" w:name="page13"/>
      <w:bookmarkEnd w:id="0"/>
      <w:r>
        <w:rPr>
          <w:rFonts w:cs="Times New Roman" w:ascii="Times New Roman" w:hAnsi="Times New Roman"/>
          <w:sz w:val="20"/>
          <w:szCs w:val="20"/>
        </w:rPr>
        <w:t>Курс «Физическая культура» изучается с 1 по 4 класс из расчёта 3 ч в неделю.Третий час на преподавание учебного предмета «Физическая культура» был введён приказом Минобрнауки от 30 августа 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tabs>
          <w:tab w:val="clear" w:pos="708"/>
          <w:tab w:val="left" w:pos="62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Во 4-м классе рабочая программа рассчитана на 102 часа, из расчета 3 ч. в неделю, 34 учебных нед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Личнос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чувства гордости за свою Родину, родной край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формирование ценностей многонационального российского обществ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важительного отношения к иному мнению, истории и культуре других народов,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мотивов учебной деятельности и формирование личностного смысла учения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эстетических потребностей, ценностей и чувств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этических каче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навыков сотрудничества со взрослыми и сверстниками, умения не создавать конфликтов и находить выходы из спорных ситуаций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становки на безопасный, здоровый образ жизни;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61350</wp:posOffset>
                </wp:positionH>
                <wp:positionV relativeFrom="paragraph">
                  <wp:posOffset>-1760220</wp:posOffset>
                </wp:positionV>
                <wp:extent cx="991870" cy="0"/>
                <wp:effectExtent l="635" t="7620" r="0" b="762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-138.6pt" to="728.55pt,-138.6pt" ID="Прямая соединительная линия 4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Мета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готовность конструктивно разрешать конфликты посредством учета интересов сторон и сотрудниче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редставлений о местах для занятия физической культуры в свое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заимодействие со сверстниками по правилам проведения подвижных игр и соревновани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ение простейших акробатических и гимнастических комбинаций на высоком качественном уровне, характеристика признаков техничного исполн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ыполнение технических действий из базовых видов спорта, применение их в игровой и соревновательн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равила поведения на воде, вход в воду, передвижение по дну, выпрыгивание из воды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32" w:before="0" w:after="0"/>
        <w:ind w:left="4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окончании начальной школы учащиеся должны уметь: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ланировать занятия физическими упражнениями в режиме дня, использовать средства физической культуры в проведении своего отдыха и досуг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лагать факты истории развития физической культуры, в том числе и об истории физической культуры в родно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(региональный компонент), </w:t>
      </w:r>
      <w:r>
        <w:rPr>
          <w:rFonts w:eastAsia="Times New Roman" w:cs="Times New Roman" w:ascii="Times New Roman" w:hAnsi="Times New Roman"/>
          <w:sz w:val="20"/>
          <w:szCs w:val="20"/>
        </w:rPr>
        <w:t>характеризовать ее роль и значение в жизни человека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спользовать физическую культуры как средство укрепления здоровья, физического развития и физической подготовленности человек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мерять (познавать) индивидуальные показатели физического развития (длины и массы тела) и развития основных физических качеств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со сверстниками подвижные игры и элементарные соревнования, осуществлять их объективное судейство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одвижные игры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соблюдать требования техники безопасности к местам проведения занятий физической культурой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характеризовать физическую нагрузку по показателю частоты пульс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простейшие акробатические и гимнастические комбинации на высоком качественном уровн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жизненно важные двигательные навыки и умения различными способами, в различных условиях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  <w:t>С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4 класс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нания о физической куль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особы физкультур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изическое совершенствова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Гимнастика с основами акробат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Акробатические упражнения:</w:t>
      </w:r>
      <w:r>
        <w:rPr>
          <w:rFonts w:cs="Times New Roman" w:ascii="Times New Roman" w:hAnsi="Times New Roman"/>
          <w:sz w:val="20"/>
          <w:szCs w:val="20"/>
        </w:rPr>
        <w:t> 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0"/>
          <w:szCs w:val="20"/>
        </w:rPr>
        <w:t> 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Легкая атле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рыжки </w:t>
      </w:r>
      <w:r>
        <w:rPr>
          <w:rFonts w:cs="Times New Roman" w:ascii="Times New Roman" w:hAnsi="Times New Roman"/>
          <w:sz w:val="20"/>
          <w:szCs w:val="20"/>
        </w:rPr>
        <w:t>в высоту с разбега способом «перешагивание». </w:t>
      </w:r>
      <w:r>
        <w:rPr>
          <w:rFonts w:cs="Times New Roman" w:ascii="Times New Roman" w:hAnsi="Times New Roman"/>
          <w:i/>
          <w:iCs/>
          <w:sz w:val="20"/>
          <w:szCs w:val="20"/>
        </w:rPr>
        <w:t>Низкий стар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Стартовое ускор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Финиширова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Лыжные гон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Передвижения на лыжах:</w:t>
      </w:r>
      <w:r>
        <w:rPr>
          <w:rFonts w:cs="Times New Roman" w:ascii="Times New Roman" w:hAnsi="Times New Roman"/>
          <w:sz w:val="20"/>
          <w:szCs w:val="20"/>
        </w:rPr>
        <w:t> одновременный одношажный ход; чередование изученных ходов во время передвижения по дистан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одвижные иг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sz w:val="20"/>
          <w:szCs w:val="20"/>
        </w:rPr>
        <w:t> 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раздела «Легкая атлетика»:</w:t>
      </w:r>
      <w:r>
        <w:rPr>
          <w:rFonts w:cs="Times New Roman" w:ascii="Times New Roman" w:hAnsi="Times New Roman"/>
          <w:sz w:val="20"/>
          <w:szCs w:val="20"/>
        </w:rPr>
        <w:t> «Подвижная цел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раздела «Лыжные гонки»:</w:t>
      </w:r>
      <w:r>
        <w:rPr>
          <w:rFonts w:cs="Times New Roman" w:ascii="Times New Roman" w:hAnsi="Times New Roman"/>
          <w:sz w:val="20"/>
          <w:szCs w:val="20"/>
        </w:rPr>
        <w:t> «Куда укатишься за два ша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спортивных иг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Футбол:</w:t>
      </w:r>
      <w:r>
        <w:rPr>
          <w:rFonts w:cs="Times New Roman" w:ascii="Times New Roman" w:hAnsi="Times New Roman"/>
          <w:sz w:val="20"/>
          <w:szCs w:val="20"/>
        </w:rPr>
        <w:t> 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олейбол:</w:t>
      </w:r>
      <w:r>
        <w:rPr>
          <w:rFonts w:cs="Times New Roman" w:ascii="Times New Roman" w:hAnsi="Times New Roman"/>
          <w:sz w:val="20"/>
          <w:szCs w:val="20"/>
        </w:rPr>
        <w:t> 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одвижные игры на основе баскетб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Баскетбол:</w:t>
      </w:r>
      <w:r>
        <w:rPr>
          <w:rFonts w:cs="Times New Roman" w:ascii="Times New Roman" w:hAnsi="Times New Roman"/>
          <w:sz w:val="20"/>
          <w:szCs w:val="20"/>
        </w:rPr>
        <w:t> 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лавание –</w:t>
      </w:r>
      <w:r>
        <w:rPr>
          <w:rFonts w:cs="Times New Roman" w:ascii="Times New Roman" w:hAnsi="Times New Roman"/>
          <w:sz w:val="20"/>
          <w:szCs w:val="20"/>
        </w:rPr>
        <w:t xml:space="preserve"> название упражнений и основные признаки техники плавания 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результате освоения Обязательного минимума содержания учебного предмета «Физическая культура» учащиеся IV класса должны: 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нать и иметь представление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роли и значении занятий физическими упражнениями в подготовке солдат в русской арми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физической подготовке и ее связи с развитием физических качеств, систем дыхания и кровообращения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физической нагрузке и способах ее регулирования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причинах возникновения травм во время занятий физическими упражнениями, профилактике травматизма;</w:t>
      </w:r>
    </w:p>
    <w:p>
      <w:pPr>
        <w:pStyle w:val="Normal"/>
        <w:spacing w:lineRule="auto" w:line="235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меть:</w:t>
      </w:r>
    </w:p>
    <w:p>
      <w:pPr>
        <w:pStyle w:val="Normal"/>
        <w:spacing w:lineRule="exact" w:line="3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ести дневник самонаблюдения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простейшие акробатические и гимнастические комбинаци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дсчитывать частоту сердечных сокращений при выполнении физических упражнений с разной нагрузкой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игровые действия в футболе, баскетболе и волейболе, играть по упрощенным правилам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казывать доврачебную помощь при ссадинах, царапинах, легких ушибах и потертостях.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реализации программного содержания используются следующие учебники и учебные пособ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атвеев А.П. Физическая культура. Учебник. 4 класс 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700"/>
        <w:gridCol w:w="1240"/>
        <w:gridCol w:w="1220"/>
        <w:gridCol w:w="1200"/>
        <w:gridCol w:w="1260"/>
        <w:gridCol w:w="1200"/>
        <w:gridCol w:w="1200"/>
      </w:tblGrid>
      <w:tr>
        <w:trPr>
          <w:trHeight w:val="276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</w:tr>
      <w:tr>
        <w:trPr>
          <w:trHeight w:val="266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вочк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е, кол-во ра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ж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нувшись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60 м с высок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.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.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.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.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.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.5</w:t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та, с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, мин. с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4.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.30</w:t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732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на лыжах 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.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8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8.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4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4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егкая атлетика 1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на спортивной площадке. Ходьба и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аивать правила соревнований в беге, прыжках, метаниях. Демонстрировать вариативные упражнения в ходьбе. Применять вариативные упражнения в ходьбе для развития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. Включать упражнения в ходьбе в различные формы занятий по физической культуре. Описывать технику беговых упражнений, демонстрировать их. Не нарушать правил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30 ме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выполнения низкого старта по команде старт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ы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х1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стартовое   ускорение  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   низкого   старта   в  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60 ме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финиширование в бег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интерские дистанции (30 и 60 м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до 10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развитие быстроты в контрольном упражн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легкоатлетические упражнения в самостоятельных занятиях физической  подготовкой для  развития  быстроты, выносливости и скоростно-силовых способнос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развитие быстр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нтрольном упражн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ко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амостоятельного её осво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горизонтальную ц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метать из различ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зные способы выполнения упражнений, выбирать удоб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вертикальную ц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метать из различ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зные способы выполнения упражнений, выбирать удоб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с мест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метать из различ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зные способы выполнения упражнений, выбирать удобный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вижные игры 1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Ведение мяча на месте и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ваться правилам игры. Соблюдать правила безопасности. Организовывать и проводить совместно со сверстниками подвижные игры. Описывать технику игровых дей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с изменением направления и скор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эмоциями в процессе игровой деятельности, демонстрировать сдержанность и терпимость к своим ошибкам и ошибкам товарищ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. Ведение мяча правой и левой рукой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   технику   ловли   и передачи мяча в парах, стоя на месте на расстоян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правой и левой рукой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броска мяча в кольцо с расстояния 6 — 8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   технику   ловли   и передачи мяча в парах,  во время  пере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одной рукой от пле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щ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эмоциями в процессе игровой деятельности, демонстрировать сдержанность и терпимость к своим ошибкам и ошибкам товарищ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мышцы   рук   с   помощью упражнений с набивным мяч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росок мяча в кольц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  мышцы   ног   с   помощью прыжковых упражнений с дополнительным внешним отягощение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ередача мяча над соб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  мышцы   ног   с   помощью прыжковых упражнений с дополнительным внешним отягощение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  правилами   организации   и проведения    подвижных    игр,     готовить места занятий с учётом  правил техники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игровой  и  соревно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 организма. Эстафеты с мя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  закаливающие   процедуры с использованием воздушных и солнечных ванн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 1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структаж по ТБ. Кувырок вперед.  Ходьба по бревну большими шагами и выпад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упражнений, объединённых во фрагменты акробатических комбинаций в условиях игровой и соревновательной деятельности. канату в три и и два приёма. Выполнять   подводящие  упражнения для освоения техники  передвижения по гимнастическому бревну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, кувырок назад. Кувырок назад и перекат, стойка на лопат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понятие «акробатическая комбинац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основные   правила самостоятельного   освоения   акробатических упражнений и комбин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 упражнения для    освоения    техники    акробатических комбин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дводящие упражнения для освоения техники опорного прыж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их выполнение в условиях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равновесии на гимнастическом бревне. Прыжки через скакалку на двух ногах, на одной ноге, со сменой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 на двух ногах, на одной ноге, со сменой ног.  Прыжки в скакалку в трой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низкой (девочки) и высокой (мальчики) перекла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наклонной скамейке лежа на животе, подтягиваясь руками. Упражнения на гимнастических кольц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езание через гимнастического ко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й прыж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спиной к гимнастической стенке. Поднимание прямых и согнутых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дним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уловища за 1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. Повороты направо, налево. Перестроение из колонны по одному в колонны по д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дводя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  освоения   прыжков  через  скакалку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бревну, перешагивая мячи, кубики.  Вис, стоя и ле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равновесии на бревне. Вис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 и подвижные игры с бегом, прыжками. Эстафета «Веселые стар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 ранее   разученные   легкоатлетические   упражнения   в условиях   соревновательной   деятельности на максимальный результат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Лыжная подготовка 20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хника безопасности во время занятий лыжной подготовкой. Скользящий шаг без п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роводить соревнования по составленным правил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 шаг без п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  правила   индивиду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а лыж, лыжных палок и креп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эти  правила при  приобретении лыжного инвента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 с пал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передвижения на лыжах попеременным двухшажным ходом с равномерной скоростью на учебной дистанции (500 м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шаг с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упражнения для   освоения   техники   одновременного двух шажного хода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кругу чередуя ступающий и скользящий шаг без п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одновременного   двухшажного   хода 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 вокруг пяток лыж. Передвижение скользящим шагом без палок-30 м, передвижение скользящим шагом с палками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 Подъем ступающим шагом, спуск в основной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упражнения для   освоения   техники   одновременного двухшажного хода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в основной стойке на оценку. Прохождение дистанции 1 км скользящим шагом с пал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подъёма и спуска в условиях игровой и соревнователь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и и подъемы.  Прохождение дистанции 1 км скользящим шагом с палками в умеренном тем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передвижение скользящим шагом с палками. Подъемы  и спуски  с небольших  скл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дистанции 1 км на время. Преодоление подъема ступающим шагом и «лесенкой» наискось, опираясь на лыжные палки. Спуск в основной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организующие   коман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 на месте и при пере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  на лыжах в колон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облюдением дисциплинарных прави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 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Подъем елоч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организующие   команды, стоя на месте и при передвижении. Передвигаться   на лыжах в колонне с соблюдением дисциплинарных прави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 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до 800 м. Одновременный бесшажный 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1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одновременного   двухшажного  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 дистанции 1,5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организующие   коман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 на месте и при пере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  на лыжах в колон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облюдением дисциплинарных прави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ы  и спуски  с небольших  склонов. Одновременный бесшажный 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ебной дистанци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вание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ка безопасности. Упражнения на всплывание и удержание тела на поверхност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ложительное влияние  упражнения: вхождение в воду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льжение на груди с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епенным подключением работы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: «поплав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дуза» , «звезда» , «стрела»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вание только с работой ног, удерживаясь руками за плавательную дос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лывать      учебную     дистанцию лёжа на груди, работая только ногами и держась за плавательную дос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й урок.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упражнения для освоения техники плавания кролем на груди в условиях учебной и игровой деятельност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баскетбола 22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Ловля и передача мяча в движении с параллельным смещением игр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ТБ во время игр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, при этом соблюдать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с параллельным смещением игр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роводить совместно со сверстниками подвижные игры. Соблюдать правила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и с шаго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со сменой м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активность  и  творчество в игровых ситуациях, при решении возникающих игровых задач.ее изученными способ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на месте правой и левой рукой с заданиями. Ловля и передача мяча на месте и в движении в тройках,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,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щ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вад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активность  и  творчество в игровых ситуациях, при решении возникающих игровых задач.ее изученными способ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активность  и  творчество в игровых ситуациях, при решении возникающих игровых задач.ее изученными спосо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Баскетболь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росок мяча в кольц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 двумя руками от г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защ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напа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 игроков, остановки, ускорения. Правила игры «Пионер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ионер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ние организма. Эстафеты с мяч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роводить совместно со сверстниками подвижные игры. Соблюдать правила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в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элементами баскетб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во время игры. Уметь играть в «Пионербол», выполнять коман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во время игры. Уметь играть в «Пионербол», выполнять коман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легкой атлетикой. Прыжки в высоту с разбега способом «перешаги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  технику   выполнения ранее разученных беговых упражнений   в   стандартных   и   изменяющихся услов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выполнения ранее разученных прыжковых упражнений   в   стандартных   и   изменяющихся усло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собенности выполнения упражнений для развития гибкости и демонстрировать их выпол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 особенности    выполнения упражнений для развития выносливости   и   демонстрировать   их   выпол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 на результ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имнастические упражнения для развития основных физических качеств и  использовать их  в  самостоятельных домашних занят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коки.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ая подготовка. Подтяг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4 класс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708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хника безопасности на спортивной площадке. Ходьба и бе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30 мет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ы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х1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60 мет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до 100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разбе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ко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горизонтальную ц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вертикальную ц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с места на даль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Ведение мяча на месте и в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с изменением направления и скор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. Ведение мяча правой и левой рукой в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правой и левой рукой в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 Подвижные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одной рукой от пле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щ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росок мяча в кольц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ередача мяча над соб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 организма. Эстафеты с мяч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структаж по ТБ. Кувырок вперед.  Ходьба по бревну большими шагами и выпад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, кувырок назад. Кувырок назад и перекат, стойка на лопат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равновесии на гимнастическом бревне. Прыжки через скакалку на двух ногах, на одной ноге, со сменой н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 на двух ногах, на одной ноге, со сменой ног.  Прыжки в скакалку в трой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низкой (девочки) и высокой (мальчики) переклади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наклонной скамейке лежа на животе, подтягиваясь руками. Упражнения на гимнастических кольц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езание через гимнастического кон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й прыж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спиной к гимнастической 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имание прямых и согнутых н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дним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уловища за 1 м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. Повороты направо, налево. Перестроение из колонны по одному в колонны по д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бревну, перешагивая мячи, кубики.  Вис, стоя и ле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равновесии на бревне. Висы. Строев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 и подвижные игры с бегом, прыжками. Эстафета «Веселые старт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хника безопасности во время занятий лыжной подготовкой. Скользящий шаг без па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 шаг без па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 с пал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шаг с палками. Повороты на мес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кругу чередуя ступающий и скользящий шаг без па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 вокруг пяток лыж. Передвижение скользящим шагом без палок-30 м, передвижение скользящим шагом с палками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 Подъем ступающим шагом, спуск в основной стой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в основной стойке на оценку. Прохождение дистанции 1 км скользящим шагом с пал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и и подъемы.  Прохождение дистанции 1 км скользящим шагом с палками в умеренном темп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передвижение скользящим шагом с палками. Подъемы  и спуски  с небольших  скло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дистанции 1 км на время. Преодоление подъема ступающим шагом и «лесенкой» наискось, опираясь на лыжные палки. Спуск в основной стой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Подъем елоч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до 800 м. Одновременный бесшажный 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1 км. Повороты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 дистанции 1,5 км. Повороты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ы  и спуски  с небольших  склонов. Одновременный бесшажный 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а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.Техника безопасности. Упражнения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всплывание и удержание тела на поверхности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льжение на груди с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епенным подключением работы н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ыхательные упражнения при пла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вание только с работой ног, удер-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ясь руками за плавательную доск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й урок.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ые игры на основе баскетбол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Ловля и передача мяча в движении с параллельным смещением игро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с параллельным смещением игро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и с шагом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со сменой м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на месте правой и левой рукой с заданиями. Ловля и передача мяча на месте и в движении в тройках,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,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 Броски мяча в щ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вадра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ру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мяча в кольцо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 двумя руками от гру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защ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напад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 игроков, остановки, ускорения. Правила игры «Пионер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ионербо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ние организма. Эстафеты с мяч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элементами баскет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Техника безопасности во время занятий легкой атлетикой. Прыжки в высоту с разбега способом «перешагива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 Преодоление полосы препят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 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 на результ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0:46:00Z</dcterms:created>
  <dc:creator>Елена Юрьевна</dc:creator>
  <dc:description/>
  <cp:keywords/>
  <dc:language>en-US</dc:language>
  <cp:lastModifiedBy>user</cp:lastModifiedBy>
  <cp:lastPrinted>2017-06-12T13:35:00Z</cp:lastPrinted>
  <dcterms:modified xsi:type="dcterms:W3CDTF">2018-10-02T20:28:00Z</dcterms:modified>
  <cp:revision>30</cp:revision>
  <dc:subject/>
  <dc:title/>
</cp:coreProperties>
</file>